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RADUIRE LES PHRASES (FRANÇAIS – ESPAÑOL)  À L´IMPARFAIT</w:t>
      </w:r>
    </w:p>
    <w:tbl>
      <w:tblPr>
        <w:tblW w:w="158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34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Quand il était jeune, il lisait peu.</w:t>
            </w:r>
          </w:p>
        </w:tc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us hermanas leían mucho más que él.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.</w:t>
            </w:r>
            <w:r>
              <w:rPr>
                <w:lang w:val="es-ES_tradnl" w:eastAsia="zxx" w:bidi="zxx"/>
              </w:rPr>
              <w:t>- J´avais seize ans et j´étudiais au lycée Fénelon.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lang w:val="es-ES_tradnl" w:eastAsia="zxx" w:bidi="zxx"/>
              </w:rPr>
            </w:pPr>
            <w:r>
              <w:rPr>
                <w:lang w:val="es-ES_tradnl" w:eastAsia="zxx" w:bidi="zxx"/>
              </w:rPr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Antes, comíamos mucho más que ahora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.- Elle jouait souvent ensemble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6.-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Se trabajaba muy duro en los camp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so no me gustaba much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8.- Il pleuvait et il neigeait sans arrêt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9.- Le matin, je me levais très tôt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0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Dormíais hasta las seis de la tarde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1.- Chez moi, on mangeais  vers trois heures ,  et chez vous ?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2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os niños comían en el comedor y nosotros en el trabaj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l era tu plato preferido?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 j'adorais les frites et le poulet rôti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5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e duchaba , me vestía y tomaba un café para desayunar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6.-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Hablábamos de política, deportes y del tiemp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7.- Tous les samedis, j´avais rendez-vous chez un ami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8.-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Tenía usted sed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9.- je prenais un jus de fruits quand j´avais soif.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 Est-ce que tu savais cuisiner? Non, pas du tout, et toi?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1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n casa, no cocinaba pero era el rey de la barbaco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2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reparaba unos postres delicios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3.- Il y avait une ambiance formidable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4.- Je m´entendais très bien avec tous mes professeurs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5.- Je en pensais pas du tout devenir acteur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-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articipaba à todas las actividades que se organizaban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7.- Tu préfèrais la viande ou le poisson?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8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No me gustaba mucho el pescad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ara el postre tomaba un helado de vainill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0.- Vous  mangiez à la maison samedi?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1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e encantaban los pasteles de chocolate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2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Beber agua era sano para la salud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3.- Qu'est-ce que tu prenais au goûter?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4.-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ara merendar, me tomaba una infusión o un té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5.- Pour dîner je préparais une salade de thon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Quelle était votre spécialité culinaire?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7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La pierna de cordero o la sopa de marisc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8.-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l era tu bebida preferida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9.-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Qué bebía para almorzar :  vino, agua  o cerveza  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Est-ce que vous mangiez beaucoup de hamburgers?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1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-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les eran las especialidades de la región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.- Est-ce qu´ils mangeaient en famille le dimanche?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4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or supuesto, pero mi madre fregaba todos los plato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5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Tenía muchos deberes y no tenía tiempo para nad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6.- l'omelette au pommes de terre est une spécialité espagnole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7.- nous vous souhaitons “bonappétit”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8.- </w:t>
            </w:r>
          </w:p>
        </w:tc>
        <w:tc>
          <w:tcPr>
            <w:tcW w:w="7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pan tostado con jamón y tomate e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IES Luis Bueno Crespo – Departamento de francés – </w:t>
    </w:r>
    <w:r>
      <w:rPr>
        <w:rFonts w:eastAsia="DejaVu Sans" w:cs="Arial" w:ascii="Arial" w:hAnsi="Arial"/>
        <w:sz w:val="16"/>
        <w:szCs w:val="16"/>
      </w:rPr>
      <w:t>©</w:t>
    </w:r>
    <w:r>
      <w:rPr>
        <w:rFonts w:cs="Arial" w:ascii="Arial" w:hAnsi="Arial"/>
        <w:sz w:val="16"/>
        <w:szCs w:val="16"/>
      </w:rPr>
      <w:t xml:space="preserve"> Adrián Roldán Carrette –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26T19:48:00Z</cp:lastPrinted>
  <cp:revision>0</cp:revision>
  <dc:subject/>
  <dc:title/>
</cp:coreProperties>
</file>